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10"/>
          <w:szCs w:val="110"/>
        </w:rPr>
      </w:pPr>
      <w:r>
        <w:rPr>
          <w:rFonts w:cs="SassoonPrimaryInfant" w:ascii="SassoonPrimaryInfant" w:hAnsi="SassoonPrimaryInfant"/>
          <w:b/>
          <w:sz w:val="110"/>
          <w:szCs w:val="11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i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i/>
                <w:sz w:val="110"/>
                <w:szCs w:val="11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b/>
                <w:sz w:val="110"/>
                <w:szCs w:val="11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s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sz w:val="28"/>
                <w:szCs w:val="28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a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s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110"/>
          <w:szCs w:val="110"/>
        </w:rPr>
      </w:pPr>
      <w:r>
        <w:rPr>
          <w:rFonts w:eastAsia="SassoonPrimaryInfant" w:cs="SassoonPrimaryInfant" w:ascii="SassoonPrimaryInfant" w:hAnsi="SassoonPrimaryInfant"/>
          <w:sz w:val="110"/>
          <w:szCs w:val="11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all P1 sounds plus ai, oa, ie, ou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37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0-05-24T20:37:00Z</dcterms:modified>
  <cp:revision>2</cp:revision>
  <dc:subject/>
  <dc:title>Speedy Sounds</dc:title>
</cp:coreProperties>
</file>